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782792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89038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