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556937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79427572"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