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1661605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0253435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15917576"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