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02185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378923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