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082390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63995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07541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