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31935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65398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