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06440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18633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265235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