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3871420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7716094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2113918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