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7431626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057811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094784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