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70579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42617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14479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