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40667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14173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03569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