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29552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19082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056910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