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3807263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5966855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7286956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