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529699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187584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