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93032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609915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