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06696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889855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