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0428574"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3876644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