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15635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33685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