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96716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719250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