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190686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650304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