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82869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963346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