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8495322"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199524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