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187332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5089534"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