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023820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173449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