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99275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181944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