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6404110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944580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