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10650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66831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