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329664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89595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