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94168343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68742303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