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484159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638007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