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62170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203311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