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4838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089780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