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6562998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1961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681545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