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244549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917106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160098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