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983960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51356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28277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