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293542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015940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