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752933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17572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498084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