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630803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900454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