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44566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36297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20775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