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08083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1193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20857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