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575649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8400510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779939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238236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0230783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5996887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3411885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4388973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241727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3646714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6410368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6360026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0221169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