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737098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220513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265280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4145813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149678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26078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451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545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