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7999570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4570121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8764785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1667349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8782804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1506254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5608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490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