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0605862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5273613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7251793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136932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4505549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5183749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3481398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12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81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