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9198165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4224005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7027414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