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1316244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494917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6377475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