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4022564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756893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9161784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4118957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5463315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5992431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5252674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4178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725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