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4607543"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8977426"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