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31408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88143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