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9713640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0248924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9909218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5395375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4263404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8269448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5152670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4938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901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