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564499286"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254866605"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61731489"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584803054"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711728137"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540808507"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304959887"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81489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71807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