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4362401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3448727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662704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