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41048481"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514838899"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589981173"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