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69304782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834044144"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507069158"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900804297"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420971731"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978956444"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75769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46142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