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1471001519"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810953495"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946313724"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1365878076"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373005137"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272213133"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752511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4518696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