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38028287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5637002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6500045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