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6207579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5614944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4104601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8756805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1842822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03854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282945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18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913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