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0675413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5346182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3890028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0695163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7830084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100444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3414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2774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