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19485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89140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