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25820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46954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