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528350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914056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3584350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7512474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2678663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2296351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8789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3382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