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421697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0724712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