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1636696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1784131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5380982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9111462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1632085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2615889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1463761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9470356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2611621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682077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9596495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9139502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4813181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8521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988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