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4818979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427294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4373957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9049667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1611200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5068152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8494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902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