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6116047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004875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6642237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9156164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0403684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9175949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093072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175598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7677019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4939862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5743179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7245073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5382818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10368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4316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