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9441252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9341965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279098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3687107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165723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842259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29176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496368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371085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8726308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1891389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4330014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771205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