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26146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51770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