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8038015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8665141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9150669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115805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8050934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96783169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1995682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5393027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2424849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2388046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41887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5007166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280878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