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915604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301371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