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9468435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5774568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7348355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1653648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062529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6245562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3850303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0330109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917029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63294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748869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5518725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9943915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