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54666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9306037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264222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6431605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747212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489311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92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967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