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405433123"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902773833"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1309848928"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805502697"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1168233650"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554106724"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2826377"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2024050114"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57576764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2037705198"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096406566"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357233119"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68616557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