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34878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753192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