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872518852"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90476939"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635858145"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392627065"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757887892"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435860789"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941434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450904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