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271078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0540116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