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9825141"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93111606"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