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449954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8328782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763704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