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6204665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0146595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3002556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3310784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2733802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8871076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3456397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408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572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