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08566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1157596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5303362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9113332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4414240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2843199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1861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0017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