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6280357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6733788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6164753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