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3836851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1765123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9861187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0086445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6641724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5339018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5111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7357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