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841158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3122360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2811838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8932405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7894589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160613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4447780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2006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302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